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Załącznik nr 4 do SIW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e składaną ofertą na realizację zamówienia publicznego pn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remontu kanalizacji deszczowej w ciągu drogi powiatowej Nr 3907Z Szczecin – Dobieszczyn w miejscowości Dobra (ul. Szczecińska) na długości ok. 270 m, Wykonawca przedkłada wykaz robót budowlanych w zakresie niezbędnym do wykazania spełniania warunku wiedzy i doświadczenia, wykonanych/wykonywanych w okresie ostatnich pięciu lat przed upływem terminu składania ofert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276"/>
        <w:gridCol w:w="1485"/>
        <w:gridCol w:w="20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sięwz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rozpocz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końc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łkowita wartość brutto robót za które Wykonawca odpowiada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łówny Wykonawca (GW) czy Podwykonawca (PW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kazie zadań należy ująć co najmniej dwie roboty niezbędne dla wykazania spełniania warunku wiedzy i doświadczenia. Przez roboty niezbędne dla wykazania spełniania warunku wiedzy i doświadczenia Zamawiający rozumie: usługi w zakresie renowacji kanału deszczowego lub sanitarnego metodą bezwykopową (rękawem), o wartości co najmniej 300 000,00 zł brutto każda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tych dwóch zadań ma być potwierdzona załączonymi do wykazu dokumentami potwierdzającymi, że usługi zostały wykonane należycie, </w:t>
        <w:br/>
        <w:t>co udokumentuje spełnienie niniejszego warunku udziału w postępowani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składający wspólnie ofertę łącznie spełniają ten warunek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pis/podpisy osób upoważnionych do podpisania oferty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 w:before="0" w:after="0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4:00Z</dcterms:created>
  <dc:creator>Jarek</dc:creator>
  <dc:description/>
  <cp:keywords/>
  <dc:language>en-US</dc:language>
  <cp:lastModifiedBy>Karolina Wilk</cp:lastModifiedBy>
  <cp:lastPrinted>2014-01-31T13:45:00Z</cp:lastPrinted>
  <dcterms:modified xsi:type="dcterms:W3CDTF">2015-05-12T09:44:00Z</dcterms:modified>
  <cp:revision>2</cp:revision>
  <dc:subject/>
  <dc:title/>
</cp:coreProperties>
</file>